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Peter Gossner &lt;gossner@arcom.com.au&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89</vt:lpwstr>
  </property>
</Properties>
</file>